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Załącznik Nr 1 do Zapytania ofertowego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8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pis ramowego programu szkolenia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(Znak sprawy: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ZP.271.11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Część 1 - Szkolenie doskonalące „Obsługa robota do zajęć z robotyki </w:t>
        <w:br/>
        <w:t>i programowania”: 6 osób, 12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prowadzenie w podstawy obsługi robota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znanie z możliwościami edukacyjnymi robota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znanie z dostępnymi aplikacjami i integracjami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ygotowanie do prowadzenia zajęć w oparciu o dedykowane scenariusze zajęć, zgodne z podstawą programową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gotowanie do prowadzenia zajęć w oparciu o dołączone do zestawu scenariusze ćwiczeń i projektów, przy użyciu dostępnych interfejsów </w:t>
        <w:br/>
        <w:t>i dołączonych pomocy dydaktycznych (w zależności od modułu, m.in.: maty edukacyjne, fiszki, kostka edukacyjna)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kt nabycia kompetencji będzie weryfikowany w ramach następujących etapów: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I - Wzorzec – 100% nauczycieli nabędzie kompetencje z zakresu obsługi </w:t>
        <w:br/>
        <w:t xml:space="preserve">i wykorzystania nowoczesnych narzędzi TIK, 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12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(określonymi na etapie II efektami uczenia się) po zakończeniu wsparcia udzielanego danej osobie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bycie kompetencji potwierdzone będzie uzyskaniem dokumentu zawierającego wyszczególnione efekty uczenia się odnoszące się do nabytej kompetencji. W ramach szkolenia zostanie wykorzystany standard kompetencji cyfrowych na podstawie aktualnej na dzień ogłoszenia naboru wersji ramy „DigComp”.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2 - Szkolenie doskonalące „Teatr i Pantomima w przedszkolu i w szkole”:             6 osób, 6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prowadzenie do teatru i pantomimy: definicje i cechy teatru i pantomimy, rola teatru i pantomimy w edukacji przedszkolnej i szkolnej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stawy teatru: ćwiczenia dotyczące ekspresji ciała i mimiki, techniki głosowe </w:t>
        <w:br/>
        <w:t>i dykcja, ćwiczenia dotyczące interpretacji tekstów i roli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stawy pantomimy: ćwiczenia dotyczące gestów, mimiki i ruchu bez słów, tworzenie niewerbalnych historii i sytuacji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stosowanie teatru i pantomimy w pracy z dziećmi: tworzenie scenariuszy </w:t>
        <w:br/>
        <w:t>i inscenizacji, organizacja przedstawień i pokazów dla dzieci i rodziców, wykorzystanie teatru i pantomimy w procesie nauczania różnych przedmiotów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gracja teatru i pantomimy z innymi formami sztuki: współpraca z muzyką, tańcem i plastyką, tworzenie spektakli i projektów interdyscyplinarnych.</w:t>
      </w:r>
    </w:p>
    <w:p>
      <w:pPr>
        <w:pStyle w:val="Normal"/>
        <w:numPr>
          <w:ilvl w:val="0"/>
          <w:numId w:val="2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ktyczne warsztaty i prezentacje: ćwiczenia praktyczne, prezentacje własnych scenek i etiud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kt nabycia kompetencji będzie weryfikowany w ramach następujących etapów:</w:t>
      </w:r>
    </w:p>
    <w:p>
      <w:pPr>
        <w:pStyle w:val="Normal"/>
        <w:numPr>
          <w:ilvl w:val="0"/>
          <w:numId w:val="16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16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ETAP II – Wzorzec – 100% nauczycieli nabędzie wiedzę i umiejętności z zakresu prowadzenia zajęć teatralnych,</w:t>
      </w:r>
    </w:p>
    <w:p>
      <w:pPr>
        <w:pStyle w:val="Normal"/>
        <w:numPr>
          <w:ilvl w:val="0"/>
          <w:numId w:val="16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16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 xml:space="preserve">z przyjętymi wymaganiami (określonymi na etapie II efektami uczenia się) po zakończeniu wsparcia udzielanego danej osobie.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3 - Szkolenie doskonalące „Rytmika w przedszkolu”: 6 osób, 10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Część teoretyczna – około 5 godzin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prowadzenia zajęć z rytmiki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Zasady i wskazówki prowadzenia zajęć ruchowo-muzycznych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piosenki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zabaw przy muzyce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tańca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gry na instrumentach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słuchania muzyki</w:t>
      </w:r>
    </w:p>
    <w:p>
      <w:pPr>
        <w:pStyle w:val="Normal"/>
        <w:numPr>
          <w:ilvl w:val="0"/>
          <w:numId w:val="22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Rozwój muzyczny dziecka w edukacji wczesnoszkolnej i przedszkolnej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zęść praktyczna – około 5 godzin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iosenki na różne okoliczności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awy z piosenką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Aktywności: śpiew, ruch przy muzyce, percepcja muzyki, gra na instrumentach </w:t>
        <w:br/>
        <w:t>i tworzenie muzyki (improwizacje, inspiracje, tworzenie akompaniamentów)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Gry i zabawy muzyczno-ruchowe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ańce ludowe i narodowe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 na instrumentach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ktywne słuchanie muzyki</w:t>
      </w:r>
    </w:p>
    <w:p>
      <w:pPr>
        <w:pStyle w:val="Normal"/>
        <w:numPr>
          <w:ilvl w:val="0"/>
          <w:numId w:val="19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cenariusze muzyczno-artystyczne uroczystości przedszkolnych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akt nabycia kompetencji będzie weryfikowany w ramach następujących etapów: </w:t>
      </w:r>
    </w:p>
    <w:p>
      <w:pPr>
        <w:pStyle w:val="Normal"/>
        <w:numPr>
          <w:ilvl w:val="0"/>
          <w:numId w:val="2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</w:t>
      </w:r>
    </w:p>
    <w:p>
      <w:pPr>
        <w:pStyle w:val="Normal"/>
        <w:numPr>
          <w:ilvl w:val="0"/>
          <w:numId w:val="2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 – Wzorzec – 100% nauczycieli nabędzie wiedzę i umiejętności z zakresu prowadzenia zajęć z rytmiki,</w:t>
      </w:r>
    </w:p>
    <w:p>
      <w:pPr>
        <w:pStyle w:val="Normal"/>
        <w:numPr>
          <w:ilvl w:val="0"/>
          <w:numId w:val="2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-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2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(określonymi na etapie II efektami uczenia się) po zakończeniu wsparcia udzielanego danej osobie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Część 4 - Szkolenie doskonalące „Edukacja ekologiczna w przedszkolu”: </w:t>
        <w:br/>
        <w:t>6 osób, 20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wijanie u uczniów świadomości ekologicznej i postaw proekologicznych.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Zapoznanie z możliwościami prowadzenia zajęć przyrodniczych w terenach zieleni i „dzikiej” przyrodzie.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dukacja kadry pedagogicznej w zakresie podstawowej wiedzy o zmianach klimatycznych, ich przyczynach, konsekwencjach i jak im przeciwdziałać.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ygotowanie do zajęć o drzewach – w zakresie rozpoznawania rodzimych gatunków drzew i organizmów bytujących na drzewach, znaczenia drzew – świadczenia usług ekosystemowych i łagodzenia skutków zmian klimatu.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bycie wiedzy w zakresie bioróżnorodności i jej znaczenia oraz zagrożeń związanych z jej utratą.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niesienie poziomu wiedzy na temat zagrożeń wynikających </w:t>
        <w:br/>
        <w:t>z zanieczyszczenia powietrza i nadmiernego hałasu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kt nabycia kompetencji będzie weryfikowany w ramach następujących etapów:</w:t>
      </w:r>
    </w:p>
    <w:p>
      <w:pPr>
        <w:pStyle w:val="Normal"/>
        <w:numPr>
          <w:ilvl w:val="0"/>
          <w:numId w:val="1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1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 – Wzorzec – 100% nauczycieli nabędzie kompetencje z zakresu kreowania u dzieci postaw proekologicznych,</w:t>
      </w:r>
    </w:p>
    <w:p>
      <w:pPr>
        <w:pStyle w:val="Normal"/>
        <w:numPr>
          <w:ilvl w:val="0"/>
          <w:numId w:val="13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13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(określonymi na etapie II efektami uczenia się) po zakończeniu wsparcia udzielanego danej osobie.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Część 5 - Szkolenie doskonalące „Trening umiejętności społecznych”:                                               6 osób, 16 godzin.                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stawowe założenia teorii społecznego uczenia i stosowanej analizy zachowania. 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jęcie kompetencji i umiejętności społecznych.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harakterystyka funkcjonowania dzieci i młodzieży z zaburzeniami. 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mówienie modelowej struktury TUS – podział na etapy z omówieniem na konkretnych przykładach.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ca nad zachowaniami trudnymi, które mogą pojawić się w trakcie sesji.</w:t>
      </w:r>
    </w:p>
    <w:p>
      <w:pPr>
        <w:pStyle w:val="Normal"/>
        <w:numPr>
          <w:ilvl w:val="0"/>
          <w:numId w:val="1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anowanie pracy z grupą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Fakt nabycia kompetencji będzie weryfikowany w ramach następujących etapów: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I – Wzorzec – 100% nauczycieli nabędzie kompetencje  z zakresu sposobów rozwijania kompetencji emocjonalno-społecznych u dzieci ze SPE,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II - Ocena – przeprowadzenie weryfikacji na podstawie kryteriów opisanych we wzorcu (etap II) po zakończeniu wsparcia udzielonego danej osobie,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(określonymi na etapie II efektami uczenia się) po zakończeniu wsparcia udzielanego danej osobie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6 -  Szkolenie doskonalące „Arteterapia w praktyce przedszkolnej”:                                   6 osób, 10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rażanie emocji: Sztuka jako narzędzie do wyrażania trudnych do wyrażenia emocji i myśli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dukcja stresu: Tworzenie sztuki jako pomoc w redukcji poziomu stresu </w:t>
        <w:br/>
        <w:t>i napięcia oraz rodzaj ucieczki od codziennych problemów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mopoznanie: Praca nad sztuką jako pomoc w lepszym zrozumieniu siebie, odkrywaniu swoich uczuć, marzeń i obaw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wijanie kreatywności: wpływ arteterapii na rozwój kreatywności oraz inspiracja na inne obszary życia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apia traumy: sztuka jako pomoc w przetwarzaniu trudnych wspomnień </w:t>
        <w:br/>
        <w:t>i doświadczeń u osób doświadczających traumy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prawa koncentracji: praca nad sztuką w poprawie koncentracji i skupienia uwagi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munikacja bez słów: Arteterapia jako alternatywny sposób komunikacji dla tych, którzy mają trudności w używaniu słów do wyrażenia swoich myśli i uczuć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ółpraca terapeutyczna: jak proces twórczy może także zacieśniać relacje terapeutyczne, umożliwiające terapeucie lepsze zrozumienie pacjenta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ryfikacja faktu nabycia kompetencji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 – Wzorzec – 100% nauczycieli nabędzie umiejętności arteterapeutyczne w zakresie pracy z dziećmi ze SPE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po zakończeniu wsparcia udzielanego danej osobie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7 - Szkolenie doskonalące „Kreatywne sposoby wprowadzania dzieci w świat książek”:  6 osób, 15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prowadzenie do tematyki znaczenia czytania książek dla dzieci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Rola czytania w rozwoju dzieci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Znaczenie czytania w budowaniu wyobraźni i kreatywności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ybór odpowiednich książek dla dzieci: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Kryteria wyboru książek odpowiednich dla różnych grup wiekowych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Znajomość różnych gatunków literackich dla dzieci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reatywne metody czytania: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Interaktywne czytanie z wykorzystaniem głosu, mimiki i gestów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rzystanie rekwizytów i przedmiotów związanych z treścią książki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ktywne angażowanie dzieci w czytanie:</w:t>
      </w:r>
    </w:p>
    <w:p>
      <w:pPr>
        <w:pStyle w:val="Normal"/>
        <w:spacing w:lineRule="auto" w:line="288" w:before="0" w:after="0"/>
        <w:ind w:left="1020" w:hanging="34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Zabawy i gry związane z treścią książek, tworzenie własnych ilustracji </w:t>
        <w:br/>
        <w:t>i opowieści na podstawie przeczytanych książek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wórcze działania po czytaniu: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arsztaty plastyczne i rękodzielnicze, tworzenie teatrzyków i przedstawień inspirowanych przeczytanymi książkami.</w:t>
      </w:r>
    </w:p>
    <w:p>
      <w:pPr>
        <w:pStyle w:val="Normal"/>
        <w:spacing w:lineRule="auto" w:line="288" w:before="0" w:after="0"/>
        <w:ind w:left="1020" w:hanging="340"/>
        <w:jc w:val="both"/>
        <w:rPr/>
      </w:pPr>
      <w:r>
        <w:rPr>
          <w:rFonts w:cs="Cambria" w:ascii="Cambria" w:hAnsi="Cambria"/>
          <w:sz w:val="24"/>
          <w:szCs w:val="24"/>
        </w:rPr>
        <w:t>- Pisanie własnych opowiadań i książek przez dzieci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waluacja i monitorowanie postępów: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etody oceny efektów działań czytelniczych i twórczych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onitorowanie postępów dzieci, dostosowywanie działań czytelniczych do ich potrzeb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ryfikacja faktu nabycia kompetencji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6 nauczycieli OWP w Złojcu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 – Wzorzec – 100% nauczycieli nabędzie umiejętności wykorzystywania technik bajkoterapeutycznych w pracy z dziećmi ze SPE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>z przyjętymi wymaganiami po zakończeniu wsparcia udzielanego danej osobie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8 - Kurs doskonalący „Terapia ręki I i II stopnia”: 3 osoby, 18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wój kończyny górnej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natomia funkcjonalna – praktyczna analiza ruchu i pracy mięśni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wój chwytu a funkcja ręki – wykład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idłowa postawa ciała w pracy rąk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urzenia wzroku i ich wpływ na kończynę górną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jczęściej występujące zaburzenia w pracy rąk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pływ ruchu i zabawy na prawidłową pracę rąk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agnoza i program terapii zaburzeń w pracy rąk:</w:t>
      </w:r>
    </w:p>
    <w:p>
      <w:pPr>
        <w:pStyle w:val="Normal"/>
        <w:numPr>
          <w:ilvl w:val="0"/>
          <w:numId w:val="14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aliza wzorców ruchu.</w:t>
      </w:r>
    </w:p>
    <w:p>
      <w:pPr>
        <w:pStyle w:val="Normal"/>
        <w:numPr>
          <w:ilvl w:val="0"/>
          <w:numId w:val="14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cena funkcjonowania – MACS, GMFCS.</w:t>
      </w:r>
    </w:p>
    <w:p>
      <w:pPr>
        <w:pStyle w:val="Normal"/>
        <w:numPr>
          <w:ilvl w:val="0"/>
          <w:numId w:val="14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bserwacja sensomotoryczna – profil sensomotoryczny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worzenie indywidualnego programu terapii (wybrane jednostki chorobowe m.in. Autyzm, Zespół Downa, MPD, Dyspraksja, choroby nerwowo – mięśniowe):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ady wprowadzania umiejętności samoobsługowych.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mówienie zasad konstruowania programu terapii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fomotoryka.</w:t>
      </w:r>
    </w:p>
    <w:p>
      <w:pPr>
        <w:pStyle w:val="Normal"/>
        <w:numPr>
          <w:ilvl w:val="0"/>
          <w:numId w:val="24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ktyczne wykorzystanie technik masażu i terapii manualnej w terapii ręki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ryfikacja faktu nabycia kompetencji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3 nauczycieli OWP w Złojcu,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 – Wzorzec – 100% nauczycieli nabędzie wiedzę i umiejętności do prowadzenia diagnozy terapii ręki i wykorzystania wiedzy w pracy z dziećmi ze SPE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 xml:space="preserve">z przyjętymi wymaganiami po zakończeniu wsparcia udzielanego danej osobie.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zęść 9 - Szkolenie doskonalące „Praca z dzieckiem ze SPE, w tym edukacja włączająca”: 3 osoby – 16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ieloaspektowa diagnoza dzieci ze SPE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cyfika pracy zespołu do spraw pomocy psychologiczno-pedagogicznej oraz pracy nauczyciela prowadzącego zajęcia lekcyjne z dziećmi ze specjalnymi potrzebami edukacyjnymi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dukacja włączająca – cele i założenia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todyka prowadzenia zajęć rewalidacyjnych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ca z uczniem z wadą wzroku i słuchu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ca z uczniem z niepełnosprawnością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ca z uczniem z zaburzeniami ze spektrum autyzmu (autyzm, zespół Aspergera)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ryfikacja faktu nabycia kompetencji:</w:t>
      </w:r>
    </w:p>
    <w:p>
      <w:pPr>
        <w:pStyle w:val="Normal"/>
        <w:numPr>
          <w:ilvl w:val="0"/>
          <w:numId w:val="1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3 nauczycieli OWP w Złojcu,</w:t>
      </w:r>
    </w:p>
    <w:p>
      <w:pPr>
        <w:pStyle w:val="Normal"/>
        <w:numPr>
          <w:ilvl w:val="0"/>
          <w:numId w:val="1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I – Wzorzec – 100% nauczycieli nabędzie wiedzę i umiejętności do pracy </w:t>
        <w:br/>
        <w:t>z dziećmi ze SPE,</w:t>
      </w:r>
    </w:p>
    <w:p>
      <w:pPr>
        <w:pStyle w:val="Normal"/>
        <w:numPr>
          <w:ilvl w:val="0"/>
          <w:numId w:val="17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17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 xml:space="preserve">z przyjętymi wymaganiami po zakończeniu wsparcia udzielanego danej osobie.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Część 10 - Szkolenie doskonalące „Terapia logopedyczna i miofunkcjonalna”: </w:t>
        <w:br/>
        <w:t>3 osoby, 10 godzin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ramowego programu szkolenia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680" w:hanging="34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ygmatyzm właściwy, stygmatyzm boczny itd. – właściwe postępowanie logopedyczne.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Międzyzębowość – fakty i mity.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zycja spoczynkowa języka, połykanie, zamykanie ust – postępowanie logopedyczne.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ygmatyzm międzyzębowy a wymowa międzyzębowa – rozpoznanie i terapia.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eplenienie boczne – metody i techniki korygowania zniekształconych głosek dentalizowanych.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brane rzadziej występujące rodzaje sygmatyzmu – istota podejmowanych oddziaływań.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68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M i niedokształcenie mowy o typie afazji – terapia logopedyczna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1 Analiza porównawcza opóźnionego rozwoju mowy i niedokształcenia </w:t>
      </w:r>
    </w:p>
    <w:p>
      <w:pPr>
        <w:pStyle w:val="Normal"/>
        <w:spacing w:lineRule="auto" w:line="288" w:before="0" w:after="0"/>
        <w:ind w:left="1020" w:hanging="34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mowy o typie afazji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 Wspólne momenty w terapii i zasadnicze różnice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3 Analiza przypadków terapii konkretnych dzieci.</w:t>
      </w:r>
    </w:p>
    <w:p>
      <w:pPr>
        <w:pStyle w:val="Normal"/>
        <w:spacing w:lineRule="auto" w:line="288" w:before="0" w:after="0"/>
        <w:ind w:left="1020" w:hanging="340"/>
        <w:jc w:val="both"/>
        <w:rPr/>
      </w:pPr>
      <w:r>
        <w:rPr>
          <w:rFonts w:cs="Cambria" w:ascii="Cambria" w:hAnsi="Cambria"/>
          <w:sz w:val="24"/>
          <w:szCs w:val="24"/>
        </w:rPr>
        <w:t>2.4 Szkolenie doskonalące „Terapia logopedyczna i miofunkcjonalna”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68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agnoza i terapia miofunkcjonalna.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1 Funkcje biologiczne w obrębie narządu żucia: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Anatomia narządu żucia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arząd żucia, a postawa ciała i napięcie mięśniowe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2 Oddychanie: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Fizjologia, patologie i diagnoza oddychania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Techniki terapeutyczne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3 Połykanie (faza ustna):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Fizjologia, patologie i diagnoza połykania</w:t>
      </w:r>
    </w:p>
    <w:p>
      <w:pPr>
        <w:pStyle w:val="Normal"/>
        <w:spacing w:lineRule="auto" w:line="288" w:before="0" w:after="0"/>
        <w:ind w:left="1361" w:hanging="340"/>
        <w:jc w:val="both"/>
        <w:rPr/>
      </w:pPr>
      <w:r>
        <w:rPr>
          <w:rFonts w:cs="Cambria" w:ascii="Cambria" w:hAnsi="Cambria"/>
          <w:sz w:val="24"/>
          <w:szCs w:val="24"/>
        </w:rPr>
        <w:t>- Techniki terapeutyczne w terapii nienormatywnego przebiegu funkcji połykania</w:t>
      </w:r>
    </w:p>
    <w:p>
      <w:pPr>
        <w:pStyle w:val="Normal"/>
        <w:spacing w:lineRule="auto" w:line="288" w:before="0" w:after="0"/>
        <w:ind w:left="1020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4 Żucie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Fizjologia, patologie i diagnoza żucia</w:t>
      </w:r>
    </w:p>
    <w:p>
      <w:pPr>
        <w:pStyle w:val="Normal"/>
        <w:spacing w:lineRule="auto" w:line="288" w:before="0" w:after="0"/>
        <w:ind w:left="1361"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Techniki terapeutyczne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ryfikacja faktu nabycia kompetencji:</w:t>
      </w:r>
    </w:p>
    <w:p>
      <w:pPr>
        <w:pStyle w:val="Normal"/>
        <w:numPr>
          <w:ilvl w:val="0"/>
          <w:numId w:val="21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 – Zakres – 3 nauczycieli OWP w Złojcu,</w:t>
      </w:r>
    </w:p>
    <w:p>
      <w:pPr>
        <w:pStyle w:val="Normal"/>
        <w:numPr>
          <w:ilvl w:val="0"/>
          <w:numId w:val="21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I – Wzorzec – 100% nauczycieli nabędzie wiedzę i umiejętności do pracy </w:t>
        <w:br/>
        <w:t>z zaburzeniami językowymi,</w:t>
      </w:r>
    </w:p>
    <w:p>
      <w:pPr>
        <w:pStyle w:val="Normal"/>
        <w:numPr>
          <w:ilvl w:val="0"/>
          <w:numId w:val="21"/>
        </w:numPr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TAP III – Ocena – przeprowadzenie weryfikacji na podstawie kryteriów opisanych we wzorcu (etap II) po zakończeniu wsparcia udzielonego danej osobie,</w:t>
      </w:r>
    </w:p>
    <w:p>
      <w:pPr>
        <w:pStyle w:val="Normal"/>
        <w:numPr>
          <w:ilvl w:val="0"/>
          <w:numId w:val="21"/>
        </w:numPr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V – Porównanie – porównanie uzyskanych wyników etapu III (ocena) </w:t>
        <w:br/>
        <w:t xml:space="preserve">z przyjętymi wymaganiami po zakończeniu wsparcia udzielanego danej osobie. 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o ukończeniu danego szkolenia uczestnicy otrzymają zaświadczenia potwierdzające nabycie kompeten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8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8</w:t>
    </w:r>
    <w:r>
      <w:rPr>
        <w:sz w:val="24"/>
        <w:b/>
        <w:szCs w:val="24"/>
        <w:bCs/>
        <w:rFonts w:cs="Cambria" w:ascii="Cambria" w:hAnsi="Cambria"/>
      </w:rPr>
      <w:fldChar w:fldCharType="end"/>
    </w:r>
  </w:p>
  <w:p>
    <w:pPr>
      <w:pStyle w:val="Footer"/>
      <w:spacing w:before="0" w:after="1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75260</wp:posOffset>
          </wp:positionV>
          <wp:extent cx="5727065" cy="579120"/>
          <wp:effectExtent l="0" t="0" r="0" b="0"/>
          <wp:wrapTopAndBottom/>
          <wp:docPr id="1" name="Obraz 1021059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21059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before="0" w:after="160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mbria" w:hAnsi="Cambria" w:eastAsia="Aptos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39" w:hanging="372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Aptos" w:cs="Times New Roman"/>
      <w:b w:val="false"/>
      <w:sz w:val="24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48:00Z</dcterms:created>
  <dc:creator>DiR</dc:creator>
  <dc:description/>
  <cp:keywords/>
  <dc:language>en-US</dc:language>
  <cp:lastModifiedBy>Adolf Wituch</cp:lastModifiedBy>
  <dcterms:modified xsi:type="dcterms:W3CDTF">2024-08-14T09:08:00Z</dcterms:modified>
  <cp:revision>15</cp:revision>
  <dc:subject/>
  <dc:title/>
</cp:coreProperties>
</file>